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inter Wonderl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ichael Bublé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bookmarkStart w:id="0" w:name="OLE_LINK2"/>
      <w:bookmarkStart w:id="1" w:name="OLE_LINK1"/>
      <w:bookmarkEnd w:id="0"/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1]</w:t>
      </w:r>
      <w:bookmarkEnd w:id="1"/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  <w:bookmarkStart w:id="2" w:name="OLE_LINK2"/>
      <w:bookmarkStart w:id="3" w:name="OLE_LINK2"/>
      <w:bookmarkEnd w:id="3"/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G# 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leigh bells ring, are you listeni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the lane, snow is glisten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7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 beautiful sight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D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e're happy tonight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D#     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alking in a winter wonderland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Gone away is the bluebir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ere to stay is a new bir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7       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e sings a love so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D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hile we stroll al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D#      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alking in a winter wonderland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            F              A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the meadow we can build a snowman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A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e'll pretend that he is Parson Br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e'll say: Are you married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e'll say: No man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7            A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But you can do the jo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hen you're in town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Later on, we'll conspir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s we dream by the fi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7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o face unafrai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     D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 plans that we've mad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D#      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alking in a winter wonderland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            F              A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n the meadow we can build a snowman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A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e'll pretend that he is Parson Br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e'll say: Are you ready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e'll say: No man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7            A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But you can do the jo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hen you're in tow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Later on, we'll conspir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s we dream by the fi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7   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o face unafraid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              D#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 plans that we've mad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  D#      G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alking in a winter wonderland.</w:t>
      </w:r>
    </w:p>
    <w:p>
      <w:pPr>
        <w:pStyle w:val="Normal"/>
        <w:spacing w:before="0" w:after="16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8:55:00Z</dcterms:created>
  <dc:creator>Microsoft Office User</dc:creator>
  <dc:description/>
  <cp:keywords/>
  <dc:language>en-US</dc:language>
  <cp:lastModifiedBy>Microsoft Office User</cp:lastModifiedBy>
  <dcterms:modified xsi:type="dcterms:W3CDTF">2025-07-07T23:30:00Z</dcterms:modified>
  <cp:revision>2</cp:revision>
  <dc:subject/>
  <dc:title/>
</cp:coreProperties>
</file>